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Załącznik ( nr 2) do zadania 1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(zał. do Umowy)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CENOWY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wiązując do ogłoszonego przetargu nieograniczonego na „Dostawę odczynników analitycznych  i materiałów eksploatacyjnych”, oświadczamy, że oferujemy wykonanie zamówienia za cenę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akiet nr 1 - Odczynniki i materiały eksploatacyjne do analizatora hematologicznego</w:t>
      </w:r>
      <w:r>
        <w:rPr>
          <w:rFonts w:cs="Verdana" w:ascii="Verdana" w:hAnsi="Verdana"/>
          <w:b/>
          <w:bCs/>
          <w:sz w:val="18"/>
          <w:szCs w:val="18"/>
        </w:rPr>
        <w:t xml:space="preserve"> MEK 6318 K </w:t>
      </w:r>
      <w:r>
        <w:rPr>
          <w:rFonts w:cs="Verdana" w:ascii="Verdana" w:hAnsi="Verdana"/>
          <w:b/>
          <w:sz w:val="18"/>
          <w:szCs w:val="18"/>
        </w:rPr>
        <w:t>wraz z usługa serwisową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443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4"/>
        <w:gridCol w:w="1274"/>
        <w:gridCol w:w="1134"/>
        <w:gridCol w:w="852"/>
        <w:gridCol w:w="1416"/>
        <w:gridCol w:w="1136"/>
        <w:gridCol w:w="849"/>
        <w:gridCol w:w="1276"/>
        <w:gridCol w:w="4223"/>
      </w:tblGrid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 w:eastAsia="pl-PL"/>
              </w:rPr>
              <w:t>Nazwa odczynnika - paramet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.m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opak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pl-PL"/>
              </w:rPr>
              <w:t>Rozcieńczalni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l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tergent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l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czynnik lizują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czynnik odbiałczają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ew kontrolna 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m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ew kontrolna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m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ew kontrolna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m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eny pompy MEK 6318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try MEK 6318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gląd technicz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raz w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right"/>
              <w:rPr>
                <w:rFonts w:ascii="Verdana" w:hAnsi="Verdana" w:eastAsia="Calibri" w:cs="Verdana"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</w:t>
      </w:r>
      <w:r>
        <w:rPr>
          <w:rFonts w:cs="Verdana" w:ascii="Verdana" w:hAnsi="Verdana"/>
          <w:sz w:val="18"/>
          <w:szCs w:val="18"/>
        </w:rPr>
        <w:t xml:space="preserve">, dn…….....…… </w:t>
        <w:tab/>
        <w:tab/>
        <w:tab/>
        <w:t xml:space="preserve">     </w:t>
        <w:tab/>
        <w:t>………. …………………………………</w:t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Verdana" w:ascii="Verdana" w:hAnsi="Verdana"/>
          <w:sz w:val="18"/>
          <w:szCs w:val="18"/>
        </w:rPr>
        <w:t xml:space="preserve">Podpis / podpisy osób upoważnionych        do podpisywania oferty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b/>
          <w:bCs/>
          <w:sz w:val="18"/>
          <w:szCs w:val="18"/>
        </w:rPr>
        <w:t>Załącznik (nr 2) do zad. 2 (zał. do Umowy)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1"/>
        <w:tabs>
          <w:tab w:val="clear" w:pos="708"/>
          <w:tab w:val="left" w:pos="5205" w:leader="none"/>
        </w:tabs>
        <w:rPr/>
      </w:pPr>
      <w:r>
        <w:rPr>
          <w:rFonts w:cs="Verdana" w:ascii="Verdana" w:hAnsi="Verdana"/>
          <w:sz w:val="18"/>
          <w:szCs w:val="18"/>
        </w:rPr>
        <w:t>Pakiet nr 2</w:t>
      </w:r>
      <w:r>
        <w:rPr>
          <w:rFonts w:cs="Verdana" w:ascii="Verdana" w:hAnsi="Verdana"/>
          <w:sz w:val="18"/>
          <w:szCs w:val="18"/>
          <w:lang w:val="pl-PL"/>
        </w:rPr>
        <w:t xml:space="preserve"> - </w:t>
      </w:r>
      <w:r>
        <w:rPr>
          <w:rFonts w:cs="Verdana" w:ascii="Verdana" w:hAnsi="Verdana"/>
          <w:sz w:val="18"/>
          <w:szCs w:val="18"/>
        </w:rPr>
        <w:t xml:space="preserve">  Odczynniki  i materiały eksploatacyjne do analizatora  biochemicznego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</w:p>
    <w:p>
      <w:pPr>
        <w:pStyle w:val="Heading1"/>
        <w:tabs>
          <w:tab w:val="clear" w:pos="708"/>
          <w:tab w:val="left" w:pos="5205" w:leader="none"/>
        </w:tabs>
        <w:rPr/>
      </w:pPr>
      <w:r>
        <w:rPr>
          <w:rFonts w:cs="Verdana" w:ascii="Verdana" w:hAnsi="Verdana"/>
          <w:bCs w:val="false"/>
          <w:sz w:val="18"/>
          <w:szCs w:val="18"/>
        </w:rPr>
        <w:t>KONELAB 20 ISE</w:t>
      </w:r>
      <w:r>
        <w:rPr>
          <w:rFonts w:cs="Verdana" w:ascii="Verdana" w:hAnsi="Verdana"/>
          <w:sz w:val="18"/>
          <w:szCs w:val="18"/>
        </w:rPr>
        <w:t xml:space="preserve"> wraz z usługą serwisową</w:t>
      </w:r>
    </w:p>
    <w:p>
      <w:pPr>
        <w:pStyle w:val="Normal"/>
        <w:tabs>
          <w:tab w:val="clear" w:pos="708"/>
          <w:tab w:val="left" w:pos="5205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845"/>
        <w:gridCol w:w="1275"/>
        <w:gridCol w:w="709"/>
        <w:gridCol w:w="1134"/>
        <w:gridCol w:w="992"/>
        <w:gridCol w:w="850"/>
        <w:gridCol w:w="993"/>
        <w:gridCol w:w="993"/>
      </w:tblGrid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 w:eastAsia="pl-PL"/>
              </w:rPr>
              <w:t>Nazwa odczynnika - para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ielkość opak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ak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ind w:left="-16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pl-PL"/>
              </w:rPr>
              <w:t>Kuwety pomiar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p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Żelaz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s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ne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x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bum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irubina całkowi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x6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zny zestaw konserwacyjny do oznaczeń fotometrycznych do Konelab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pl-PL"/>
              </w:rPr>
              <w:t>Cholesterol całkow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6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olesterol HDL bezpośred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x8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zny zestaw konserwacyjny do elektrolitów do Konelab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ałko całkow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ktroda referencyj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eatynina enzymat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x6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ółroczny zestaw konserwacyjny do elektroli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" w:leader="none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pl-PL"/>
              </w:rPr>
              <w:t>Gluko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6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ktroda 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riglicery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x6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ktroda 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cz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as mocz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ktroda 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sfataza alka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x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yla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2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X2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łyn myjący do aparatu Konel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S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x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x6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L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x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x6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łyn do elektrody referencyj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bA1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x14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P ilośc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x3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ółroczny zestaw konserwacyjny do oznaczeń fotometr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łyn do ozn. enzyma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czyńka o poj. 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do R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mpa halogen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kalibr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3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do HbA1C  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do HbA1C   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ibrator do enzym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3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czyńka 0,5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ibrator do H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ibrator A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ibrator do CR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ibrator do elektrolitów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x4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ibrator do elektrolitów 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do białek specyficznych 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do białek specyficznych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CRP Norm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rola CPR Patolog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x1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GT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5x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czynnik hemolizujący do HbA1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R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x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alibrator HBA1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x2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B-krew utajona w k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te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ałko w moc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x2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serwisowa do analizatora Konelab 20.Serwis autoryzowany z pełną gwarancj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 m-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 xml:space="preserve">.……, dn………… </w:t>
        <w:tab/>
        <w:tab/>
        <w:tab/>
        <w:tab/>
        <w:tab/>
        <w:tab/>
        <w:t xml:space="preserve">  …………………………………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Podpis / podpisy osób upoważnionych </w:t>
      </w:r>
    </w:p>
    <w:p>
      <w:pPr>
        <w:pStyle w:val="Normal"/>
        <w:ind w:left="5664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podpisywania oferty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>Załącznik (nr 2)  do zad. 3 (zał. do umowy)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kiet 3 – Dzierżawa analizatora immunochemicznego wraz z dostawą odczynników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8"/>
        <w:gridCol w:w="706"/>
        <w:gridCol w:w="851"/>
        <w:gridCol w:w="992"/>
        <w:gridCol w:w="709"/>
        <w:gridCol w:w="99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p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szczególnienie/(liczba oznaczeń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ozna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za 1 opak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w zł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T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w %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opak. brut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w zł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netto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w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w zł/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SH3(60)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 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PSA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HBs Ag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DD  DIMER EXKLUSION II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OTAL25-OH VITAMINE 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roponin I ult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pier do drukarki 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 Vidas(szt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ał kontroln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serwisow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rżaw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</w:t>
      </w:r>
      <w:r>
        <w:rPr>
          <w:rFonts w:cs="Verdana" w:ascii="Verdana" w:hAnsi="Verdana"/>
          <w:sz w:val="18"/>
          <w:szCs w:val="18"/>
        </w:rPr>
        <w:t xml:space="preserve">.. dnia ……………… </w:t>
        <w:tab/>
        <w:tab/>
        <w:tab/>
        <w:tab/>
        <w:tab/>
        <w:t>…………………………………</w:t>
      </w:r>
    </w:p>
    <w:p>
      <w:pPr>
        <w:pStyle w:val="Normal"/>
        <w:ind w:left="5664" w:firstLine="71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pis/podpisy osób</w:t>
      </w:r>
    </w:p>
    <w:p>
      <w:pPr>
        <w:pStyle w:val="Normal"/>
        <w:ind w:left="5664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upoważnionych do</w:t>
        <w:br/>
        <w:t xml:space="preserve">                  składania ofert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5:00Z</dcterms:created>
  <dc:creator>czeslawnowak1</dc:creator>
  <dc:description/>
  <cp:keywords/>
  <dc:language>en-US</dc:language>
  <cp:lastModifiedBy>Lucjan Marosek</cp:lastModifiedBy>
  <dcterms:modified xsi:type="dcterms:W3CDTF">2014-12-10T13:57:00Z</dcterms:modified>
  <cp:revision>12</cp:revision>
  <dc:subject/>
  <dc:title/>
</cp:coreProperties>
</file>