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udzielanie świadczeń zdrowotnych</w:t>
      </w:r>
    </w:p>
    <w:p>
      <w:pPr>
        <w:pStyle w:val="Akapitzlist"/>
        <w:numPr>
          <w:ilvl w:val="0"/>
          <w:numId w:val="3"/>
        </w:numPr>
        <w:jc w:val="left"/>
        <w:rPr/>
      </w:pPr>
      <w:r>
        <w:rPr/>
        <w:t>Informacje ogólne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Dane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mię: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zwisko: 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ESEL: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prawa wykonywania zawodu 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pecjalizacja w zakresie 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dokumentu specjalizacji/certyfika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l-PL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taż pracy w zawodzie 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rejestru indywidualnej (specjalistycznej) praktyki lekarskiej/ terapeutyczne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l-PL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………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r wpisu do ewidencji o działalności gospodarczej (organ wpisu)………………………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P 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dres indywidualnej praktyki lekarskiej 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dres do korespondencji 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elefon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zwa banku 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rachunku bankowego …………………………………………………………………..</w:t>
            </w:r>
          </w:p>
        </w:tc>
      </w:tr>
    </w:tbl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Propozycja ofertowo – cenow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Cena brutto za 1godzinę konsultacji lekarskiej/terapii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*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realizowanej na rzecz Poradni Leczenia Uzależnień …………………… z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ponowane dni oraz godziny świadczeń usług w Poradni Leczenia Uzależnień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świadczenie oferenta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zapoznałem/am się z treścią ogłoszenia i warunkami szczegółowymi konkursu, projektem umowy na świadczenia zdrowotne i nie wnoszę do nich zastrzeżeń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am, że posiadam ubezpieczenie od odpowiedzialności cywilnej w  zakresie ofertowanych świadczeń zdrowotnych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ie mam przeciwwskazań zdrowotnych do wykonywania/ świadczenia usług zdrowotnych i posiadam zaświadczenie lekarskie wydane przez lekarza medycyny pracy w/w sprawie przedstawię najpóźniej w przeddzień podpisania umowy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wpisu do rejestru (specjalistycznych) indywidualnych praktyk lekarskic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wpisu do ewidencji działalności gospodarczej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nadania numeru REG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świadczona kopia nadania numeru NI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pie dokumentów: dyplomu, prawa wykonywania zawodu lekarza/terapeuty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*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posiadanej specjalizacj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pia polisy OC  lub oświadczenie złożone o przedłużeniu polis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  <w:t>……………………………………</w:t>
      </w:r>
      <w:r>
        <w:rPr>
          <w:lang w:val="pl-PL"/>
        </w:rPr>
        <w:t>.                                                         …………………………………..</w:t>
      </w:r>
    </w:p>
    <w:p>
      <w:pPr>
        <w:pStyle w:val="Bezodstpw"/>
        <w:tabs>
          <w:tab w:val="clear" w:pos="708"/>
          <w:tab w:val="left" w:pos="5880" w:leader="none"/>
        </w:tabs>
        <w:rPr>
          <w:rFonts w:ascii="Times New Roman" w:hAnsi="Times New Roman" w:cs="Times New Roman"/>
          <w:lang w:val="pl-PL"/>
        </w:rPr>
      </w:pPr>
      <w:r>
        <w:rPr>
          <w:rFonts w:cs="Rockwell"/>
          <w:lang w:val="pl-PL"/>
        </w:rPr>
        <w:t xml:space="preserve">         </w:t>
      </w:r>
      <w:r>
        <w:rPr>
          <w:lang w:val="pl-PL"/>
        </w:rPr>
        <w:t>(miejscowo</w:t>
      </w:r>
      <w:r>
        <w:rPr>
          <w:rFonts w:cs="Times New Roman" w:ascii="Times New Roman" w:hAnsi="Times New Roman"/>
          <w:lang w:val="pl-PL"/>
        </w:rPr>
        <w:t>ść, data)</w:t>
        <w:tab/>
        <w:t>(pieczątka, podpis oferenta)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pl-PL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Rockwell" w:hAnsi="Rockwell" w:eastAsia="Rockwell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Rockwel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Rockwel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Rockwel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Rockwel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Rockwel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10:00Z</dcterms:created>
  <dc:creator> </dc:creator>
  <dc:description/>
  <cp:keywords/>
  <dc:language>en-US</dc:language>
  <cp:lastModifiedBy> </cp:lastModifiedBy>
  <cp:lastPrinted>2010-05-06T12:53:00Z</cp:lastPrinted>
  <dcterms:modified xsi:type="dcterms:W3CDTF">2012-01-02T13:10:00Z</dcterms:modified>
  <cp:revision>2</cp:revision>
  <dc:subject/>
  <dc:title/>
</cp:coreProperties>
</file>