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Bezodstpw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udzielanie świadczeń zdrowotnych w Poradni leczenia uzależnień  przy ul. Pocztowej 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7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1. Imię i  nazwisko, adres   oraz numer wpisu do właściwego rejestru i oznaczenie organu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ind w:left="284"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ONKURSU, wzór umowy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3.  Informacje o kwalifikacjach zawodowych osób udzielających świadczeń zdrowotnych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ących przedmiotem niniejszego konkursu oraz oświadczenie stwierdzające, iż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sonel wykonujący świadczenia spełnia wymogi merytoryczne zgodnie z charakterem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ykonywanych świadczeń terapeutycznych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 Dokument (certyfikat)  stwierdzający możliwość samodzielnego prowadzenia psychoterapii uzależnień  - wymagany Certyfikat Specjalisty Psychoterapii Uzależnień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5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Cenę brutto za 1 godzinę przeprowadzonej terapi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Polisę OC w związku z udzielaniem świadczeń zdrowotnych, zgodną   z aktualnym rozporządzeniem  Ministra Finansów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Umowa zostanie zawarta na okres.  do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II. Oferty pisemne   należy składać na adres: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.  Dział Administracji pok. 115 codziennie w godz. od 8.30 do 14.30; do dnia 21.01.2015 r. do godz.12.00. fax.: 12 278 28 24; tel.:  12 279 63 79;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Koperta z ofertą powinna być oznaczona w następujący sposób: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udzielanie świadczeń zdrowotnych w poradni leczenia uzależnień ”(terapeuta certyfikowany)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V.  Otwarcie ofert nastąpi w SPZLO w pok. 116 , 32-020 Wieliczka   ul. Szpunara 20, w tym samym  dniu o godz. 13.00. Konkurs  zostanie rozstrzygnięty do dnia  23.01.2015 r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75 %  - cena brutto </w:t>
      </w:r>
    </w:p>
    <w:p>
      <w:pPr>
        <w:pStyle w:val="Bezodstpw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25 % -  rozmowa kwalifikacyjna – kryteria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najomość specyfiki pracy z różnymi typami pacjenta uzależnionego od alkoholu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świadczenie w pracy z pacjentami o różnych typach zaburzeń w tym z podwójną diagnozą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zestniczenie w stałym procesie superwizji własnej, opis jej przebiegu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miejętność współpracy w zespole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I. Oferent ma prawo do składania środków odwoławczych i skarg na zasadach określonych w art. 153 i 154 Ustawy z dnia 27 sierpnia 2004 r. o świadczeniach opieki zdrowotnej finansowanych ze środków publicznych /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Rockwell" w:hAnsi="Rockwell" w:eastAsia="Rockwell" w:cs="Rockwell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Rockwell" w:hAnsi="Rockwell" w:eastAsia="Rockwell" w:cs="Rockwell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Rockwell" w:hAnsi="Rockwell" w:eastAsia="Rockwell" w:cs="Rockwell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Rockwell" w:hAnsi="Rockwell" w:eastAsia="Rockwell" w:cs="Rockwell"/>
      <w:smallCaps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Rockwell" w:hAnsi="Rockwell" w:eastAsia="Rockwell" w:cs="Rockwell"/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Rockwell" w:hAnsi="Rockwell" w:eastAsia="Rockwell" w:cs="Rockwell"/>
      <w:smallCaps/>
      <w:color w:val="C0504D"/>
      <w:spacing w:val="5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Rockwell" w:hAnsi="Rockwell" w:eastAsia="Rockwell" w:cs="Rockwell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Rockwell" w:hAnsi="Rockwell" w:eastAsia="Rockwell" w:cs="Rockwell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Rockwell" w:hAnsi="Rockwell" w:eastAsia="Rockwell" w:cs="Rockwell"/>
      <w:b/>
      <w:i/>
      <w:smallCaps/>
      <w:color w:val="62242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Rockwell" w:hAnsi="Rockwell" w:eastAsia="Rockwell" w:cs="Rockwell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Rockwell"/>
      <w:sz w:val="20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Rockwell" w:hAnsi="Rockwell" w:eastAsia="Rockwell" w:cs="Rockwell"/>
      <w:i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Rockwell" w:hAnsi="Rockwell" w:eastAsia="Rockwell" w:cs="Rockwell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09:00Z</dcterms:created>
  <dc:creator> </dc:creator>
  <dc:description/>
  <cp:keywords/>
  <dc:language>en-US</dc:language>
  <cp:lastModifiedBy> </cp:lastModifiedBy>
  <cp:lastPrinted>2014-01-17T10:29:00Z</cp:lastPrinted>
  <dcterms:modified xsi:type="dcterms:W3CDTF">2015-01-14T12:35:00Z</dcterms:modified>
  <cp:revision>19</cp:revision>
  <dc:subject/>
  <dc:title/>
</cp:coreProperties>
</file>