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chirurgii urazowo - ortopedy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ortopedii i traumatologii lub w trakcie specjalizacj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w poradni : 2008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chirurgii urazowo - ortopedycznej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/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100 %  - cena brutto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2-09-06T11:16:00Z</cp:lastPrinted>
  <dcterms:modified xsi:type="dcterms:W3CDTF">2014-12-12T07:43:00Z</dcterms:modified>
  <cp:revision>24</cp:revision>
  <dc:subject/>
  <dc:title/>
</cp:coreProperties>
</file>