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/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</w:rPr>
        <w:t>2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</w:rPr>
        <w:t xml:space="preserve">3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do poddania się kontroli Narodowego Funduszu Zdrowia na zasadach określonych w ustawie w zakresie wynikającym z zawartej umow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7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7"/>
        </w:numPr>
        <w:ind w:left="357" w:hanging="357"/>
        <w:rPr/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7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xtBody"/>
        <w:spacing w:before="0" w:after="2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8"/>
        </w:numPr>
        <w:rPr/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40:00Z</dcterms:created>
  <dc:creator>LENOVO USER</dc:creator>
  <dc:description/>
  <cp:keywords/>
  <dc:language>en-US</dc:language>
  <cp:lastModifiedBy> </cp:lastModifiedBy>
  <cp:lastPrinted>2013-12-12T13:44:00Z</cp:lastPrinted>
  <dcterms:modified xsi:type="dcterms:W3CDTF">2013-12-12T12:54:00Z</dcterms:modified>
  <cp:revision>9</cp:revision>
  <dc:subject/>
  <dc:title/>
</cp:coreProperties>
</file>